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. Tabela. Realizacja dotacji przekazywanych z budżetu Gminy za 2024 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"/>
        <w:gridCol w:w="4575"/>
        <w:gridCol w:w="15"/>
        <w:gridCol w:w="1680"/>
        <w:gridCol w:w="6"/>
        <w:gridCol w:w="1275"/>
        <w:gridCol w:w="9"/>
        <w:gridCol w:w="1267"/>
        <w:gridCol w:w="8"/>
        <w:gridCol w:w="678"/>
      </w:tblGrid>
      <w:tr>
        <w:trPr>
          <w:trHeight w:val="3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adanie, jednostka otrzymująca dotacj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ział, rozdział, §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k.</w:t>
            </w:r>
          </w:p>
        </w:tc>
      </w:tr>
      <w:tr>
        <w:trPr/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dla jednostek sektora finansów publicznych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działalności bieżącej schroniska dla bezdomnych zwierząt – Miasto Zamoś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90013 </w:t>
            </w:r>
            <w:r>
              <w:rPr>
                <w:sz w:val="20"/>
                <w:szCs w:val="20"/>
                <w:lang w:eastAsia="ar-SA"/>
              </w:rPr>
              <w:t>§ 271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ziałalność bieżąca – GOK w Grabowc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921 92109 § 2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  <w:lang w:eastAsia="ar-SA"/>
              </w:rPr>
              <w:t>543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  <w:lang w:eastAsia="ar-SA"/>
              </w:rPr>
              <w:t>543 000,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Działalność bieżąca – biblioteka w Grabowc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921 92116 § 2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  <w:lang w:eastAsia="ar-SA"/>
              </w:rPr>
              <w:t>22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  <w:lang w:eastAsia="ar-SA"/>
              </w:rPr>
              <w:t>222 000,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/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tacje dla jednostek z poza sektora finansów publicznych</w:t>
            </w:r>
          </w:p>
        </w:tc>
      </w:tr>
      <w:tr>
        <w:trPr>
          <w:trHeight w:val="5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zakupu pilarki do drewna i detektora pomiaru stężenia gazów  – Stowarzyszenie Ochotnicza Straż Pożarna w Ornatowicach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54 75412 § 271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0,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pokrycia dachowego na Kościele Parafialnym pw. Św. Mikołaja w Grabowc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ar-SA"/>
              </w:rPr>
              <w:t xml:space="preserve">921 92120 § 6230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ar-SA"/>
              </w:rPr>
              <w:t>1 0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9 155,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,92</w:t>
            </w:r>
          </w:p>
        </w:tc>
      </w:tr>
      <w:tr>
        <w:trPr>
          <w:trHeight w:val="34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Ogółem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 768 000,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 767 155,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Tabela. Realizacja przychodów i wydatków rachunku dochodów samorządowych jednostek </w:t>
      </w:r>
    </w:p>
    <w:p>
      <w:pPr>
        <w:pStyle w:val="Normal"/>
        <w:rPr/>
      </w:pPr>
      <w:r>
        <w:rPr>
          <w:b/>
        </w:rPr>
        <w:t>budżetowych (Stołówka dla uczniów przy Zespole Szkół w Grabowc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43"/>
        <w:gridCol w:w="1116"/>
        <w:gridCol w:w="1216"/>
        <w:gridCol w:w="82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 wyk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Stan środków pieniężnych na początek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rzycho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3 6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4 64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,4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3 6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2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274 64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,4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Stan środków pieniężnych na 31.12.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>8. Tabela. Realizacja przychodów i rozchodów budżet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82"/>
        <w:gridCol w:w="1266"/>
        <w:gridCol w:w="1266"/>
        <w:gridCol w:w="82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 wyk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rzychod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 716 967,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071 158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0,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Rozchod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7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75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765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37:00Z</dcterms:created>
  <dc:creator>Gmina</dc:creator>
  <dc:description/>
  <cp:keywords/>
  <dc:language>en-US</dc:language>
  <cp:lastModifiedBy>Małgorzata Surma</cp:lastModifiedBy>
  <cp:lastPrinted>2024-03-22T12:33:00Z</cp:lastPrinted>
  <dcterms:modified xsi:type="dcterms:W3CDTF">2025-03-28T12:48:00Z</dcterms:modified>
  <cp:revision>3220</cp:revision>
  <dc:subject/>
  <dc:title/>
</cp:coreProperties>
</file>