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</w:rPr>
        <w:tab/>
        <w:tab/>
        <w:tab/>
        <w:t xml:space="preserve">                                  Załącznik nr 1 </w:t>
        <w:tab/>
        <w:t xml:space="preserve">                                        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446"/>
      </w:tblGrid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                                          </w:t>
            </w:r>
            <w:r>
              <w:rPr>
                <w:rFonts w:cs="Book Antiqua" w:ascii="Book Antiqua" w:hAnsi="Book Antiqua"/>
              </w:rPr>
              <w:tab/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Nazwa / Imię i Nazwisko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dres 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r tel./nr fax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REGON :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IP :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RS:</w:t>
            </w:r>
          </w:p>
        </w:tc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58025831"/>
      <w:r>
        <w:rPr>
          <w:rFonts w:cs="Times New Roman" w:ascii="Times New Roman" w:hAnsi="Times New Roman"/>
          <w:b/>
          <w:bCs/>
          <w:sz w:val="24"/>
          <w:szCs w:val="24"/>
        </w:rPr>
        <w:t>Parafia p.w.  św. Mikołaja w Grabowcu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l. Kościelna 5 </w:t>
        <w:br/>
        <w:t xml:space="preserve">22-425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Grabowiec 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FORMULARZ   OFERTOWY</w:t>
      </w:r>
    </w:p>
    <w:p>
      <w:pPr>
        <w:pStyle w:val="Akapitzlist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W odpowiedzi na zapytanie ofertowe z dnia …….2024 r. dotyczące realizacji </w:t>
      </w:r>
      <w:r>
        <w:rPr>
          <w:b/>
          <w:bCs/>
          <w:szCs w:val="24"/>
        </w:rPr>
        <w:t>projektu pn.: „Renowacja muru ogrodzeniowego przy Kościele pw. św. Mikołaja w Grabowcu”,</w:t>
      </w:r>
      <w:r>
        <w:rPr>
          <w:szCs w:val="24"/>
        </w:rPr>
        <w:t xml:space="preserve"> oferuję/my wykonanie przedmiotu zamówienia za kwotę ryczałtową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Bezodstpw"/>
        <w:spacing w:lineRule="auto" w:line="4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Netto: …………  zł (słownie: ……………………………………………………………………….)</w:t>
      </w:r>
    </w:p>
    <w:p>
      <w:pPr>
        <w:pStyle w:val="Bezodstpw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AT …. %: ……………… zł (słownie: …………………………………………………………….)</w:t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…………  zł (słownie: ……………………………………………………………………….)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Oferuję/oferujemy: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Cambria" w:hAnsi="Cambria"/>
          <w:bCs/>
          <w:iCs/>
        </w:rPr>
        <w:t xml:space="preserve">Długość okresu gwarancji jakości na wykonane roboty budowlane oraz dostarczone </w:t>
        <w:br/>
        <w:t xml:space="preserve">i wbudowane materiały </w:t>
      </w:r>
      <w:r>
        <w:rPr>
          <w:rFonts w:cs="Arial" w:ascii="Cambria" w:hAnsi="Cambria"/>
          <w:b/>
          <w:bCs/>
          <w:iCs/>
        </w:rPr>
        <w:t>……………… miesięcy od dnia podpisania protokołu odbioru końcowego.</w:t>
      </w:r>
    </w:p>
    <w:p>
      <w:pPr>
        <w:pStyle w:val="Bezodstpw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skazana cena brutto jest ceną ryczałtową za wykonanie przedmiotu zamówienia opisanego w dokumentacji projektowej. Do oferty należy dołączyć kosztorys ofertowy opracowany na podstawie przedmiaru robót  stanowiącego jedynie materiał pomocniczy do wyceny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ermin realizacji zamówie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2024 rok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realizacji zamówienia opisanymi w zapytaniu ofertowym wraz z załącznikami i nie wnosimy do nich żadnych zastrzeże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niniejsza oferta jest ważna przez okres 30 dni licząc od daty upływu terminu składania ofer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jestem powiązana/y osobowo ani kapitałowo z Zamawiającym zgodnie z załączonym oświadczeniem o braku powiązań osobowych i kapitałowych z  Zamawiającym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warunki płatności zawarte w projekcie umow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zapisy projektu umowy i nie wnoszę do niego żadnych zastrzeże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w przypadku wyboru moj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składania wszelkich wyjaśnień w zakresie złożonej oferty na wezwanie Zamawiające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 tj.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łniam warunki udziału w postępowaniu zawarte w zapytaniu ofertowy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iadam uprawnienia do wykonywania określonej działalności lub czynności 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siadam niezbędną wiedzę i doświadczenie do wykonania zamówienia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najduję się w sytuacji finansowej zapewniającej wykonanie zamówienia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iadam niezbędną wiedzę wymaganą do przygotowania oferty oraz realizacji zamówienia w określonym czasi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udzielania wyjaśnień, dotyczących przedstawionej oferty, prosimy o zwracanie się do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mię i nazwisko ……………………………………. ,nr tel./fax …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: ……………………………………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 rozliczenia będą dokonywane za pośrednictwem naszego rachunku bankow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 xml:space="preserve">      ………………………………………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 xml:space="preserve">                             podpis osoby/osób upoważnionych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do występowania w imieniu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720" w:right="720" w:gutter="0" w:header="113" w:top="1193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Times New Roman"/>
        <w:sz w:val="18"/>
        <w:szCs w:val="18"/>
      </w:rPr>
    </w:pPr>
    <w:bookmarkStart w:id="1" w:name="_Hlk95842155"/>
    <w:bookmarkStart w:id="2" w:name="_Hlk104368107"/>
    <w:r>
      <w:rPr>
        <w:sz w:val="18"/>
        <w:szCs w:val="18"/>
        <w:lang w:val="en-US" w:eastAsia="en-US"/>
      </w:rPr>
      <w:drawing>
        <wp:inline distT="0" distB="0" distL="0" distR="0">
          <wp:extent cx="6198870" cy="1148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9887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libri-Bold;Times New Roman"/>
        <w:sz w:val="18"/>
        <w:szCs w:val="18"/>
      </w:rPr>
    </w:pPr>
    <w:r>
      <w:rPr>
        <w:rFonts w:cs="Calibri-Bold;Times New Roman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Times New Roman"/>
        <w:sz w:val="18"/>
        <w:szCs w:val="18"/>
      </w:rPr>
    </w:pPr>
    <w:r>
      <w:rPr>
        <w:rFonts w:cs="Calibri-Bold;Times New Roman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spacing w:before="0" w:after="200"/>
      <w:jc w:val="center"/>
      <w:rPr/>
    </w:pPr>
    <w:r>
      <w:rPr>
        <w:rFonts w:cs="Calibri-Bold;Times New Roman" w:ascii="Cambria" w:hAnsi="Cambria"/>
        <w:b/>
        <w:sz w:val="18"/>
        <w:szCs w:val="18"/>
      </w:rPr>
      <w:t>RZĄDOWY FUNDUSZ POLSKI ŁAD</w:t>
    </w:r>
    <w:r>
      <w:rPr>
        <w:rFonts w:cs="Calibri-Bold;Times New Roman" w:ascii="Cambria" w:hAnsi="Cambria"/>
        <w:sz w:val="18"/>
        <w:szCs w:val="18"/>
      </w:rPr>
      <w:t>: Program Inwestycji Strategicznych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Book Antiqua" w:hAnsi="Book Antiqua"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zeinternetowe">
    <w:name w:val="Łącze internetowe"/>
    <w:qFormat/>
    <w:rPr>
      <w:color w:val="0000FF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Times New Roman" w:cs="Calibri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CMSHeadL7">
    <w:name w:val="CMS Head L7"/>
    <w:basedOn w:val="Normal"/>
    <w:qFormat/>
    <w:p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tyle14">
    <w:name w:val="Style14"/>
    <w:basedOn w:val="Normal"/>
    <w:qFormat/>
    <w:pPr>
      <w:widowControl w:val="false"/>
      <w:spacing w:lineRule="exact" w:line="202" w:before="0" w:after="0"/>
      <w:ind w:hanging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7:00Z</dcterms:created>
  <dc:creator>Gmina Susiec</dc:creator>
  <dc:description/>
  <cp:keywords/>
  <dc:language>en-US</dc:language>
  <cp:lastModifiedBy>Daniel Bednarczuk</cp:lastModifiedBy>
  <cp:lastPrinted>2024-03-01T12:33:00Z</cp:lastPrinted>
  <dcterms:modified xsi:type="dcterms:W3CDTF">2024-10-01T08:11:00Z</dcterms:modified>
  <cp:revision>32</cp:revision>
  <dc:subject/>
  <dc:title/>
</cp:coreProperties>
</file>