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IV  ETAP  -10.08.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OŚĆ/ ŁAPIGUZ- SKIERBIESZÓW - GRABOWIEC–</w:t>
      </w:r>
      <w:r>
        <w:rPr>
          <w:b/>
        </w:rPr>
        <w:t>MIĄCZYN</w:t>
      </w:r>
      <w:r>
        <w:rPr>
          <w:b/>
          <w:sz w:val="28"/>
          <w:szCs w:val="28"/>
        </w:rPr>
        <w:t xml:space="preserve"> -WERBKOWICE  -HRUBIESZÓW –  TERATYN  - WOJSŁAWICE – WÓLKA KRAŚNICZYŃSKA- SKIERBIESZÓW -  ŁAPIGUZ - ZAMOŚ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YSTANS  -  147,7</w:t>
      </w:r>
    </w:p>
    <w:p>
      <w:pPr>
        <w:pStyle w:val="Normal"/>
        <w:ind w:left="0"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ODZ.    10.00       START HONOROWY i OSTRY    ZAMOŚĆ /ŁAPIGUZ </w:t>
      </w:r>
    </w:p>
    <w:p>
      <w:pPr>
        <w:pStyle w:val="Normal"/>
        <w:ind w:left="0"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DZ     13.16     META  ZAMOŚĆ UL. KARDYNAŁA WYSZYŃSKIEGO</w:t>
      </w:r>
    </w:p>
    <w:p>
      <w:pPr>
        <w:pStyle w:val="Normal"/>
        <w:rPr/>
      </w:pPr>
      <w:r>
        <w:rPr/>
      </w:r>
    </w:p>
    <w:tbl>
      <w:tblPr>
        <w:tblW w:w="10661" w:type="dxa"/>
        <w:jc w:val="left"/>
        <w:tblInd w:w="-6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2655"/>
        <w:gridCol w:w="15"/>
        <w:gridCol w:w="1185"/>
        <w:gridCol w:w="30"/>
        <w:gridCol w:w="4905"/>
        <w:gridCol w:w="926"/>
        <w:gridCol w:w="15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MIEJSCOWOŚĆ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DZ.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PRZEJAZDU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PIS  TRASY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MOŚĆ/ŁAPIGUZ 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- START OSTRY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0: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tart przy  tablicy  „Łapiguz „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. 84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,1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DRYCZE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:05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,5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ĘBOWIEC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10:09 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.0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KIERBIESZ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:15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czątek  miejscowości - tablica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.5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KIERBIESZ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:15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/>
              <w:t>Skrzyżowanie  kierunek jazdy w lewo na Chełm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.7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KIERBIESZ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:15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/>
              <w:t>Skrzyżowanie  kierunek jazdy w prawo na  Grabowiec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6.7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RABOWIEC  tablic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:35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krzyżowanie  kierunek jazdy w prawo na  Miączyn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8.7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BOWIEC  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:35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OTNA PREMIA PUNKTOWA  przy   U.G.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9,5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RABOWIEC   GÓR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/>
              <w:t>10:35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GÓRSKA PREMIA </w:t>
            </w:r>
            <w:r>
              <w:rPr/>
              <w:t>Skrzyżowanie  kierunek jazdy w prawo na  Miączyn /premia  przy  pomniku/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1.4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G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:4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9.6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ĄCZYN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:52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ręt w lewo – kierunek  Hrubieszów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!!! dr. nr.7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7.4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HORYSZ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:03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59.0 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ERBKOWICE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:18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8.7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RUBIESZO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:3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czątek miejscowosci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.84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0.9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RUBIESZ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:34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Zamojska zakręt w lewo w ul Działkową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1.4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RUBIESZ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:35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Działkowa zakręt w prawo w ul. 3-go Maja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2.0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RUBIESZ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/>
              <w:t>11:36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OTNA PREMIA ul. 3-go  Maja przy  HDK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2.2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RUBIESZ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:36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ęt   w lewo  ul. Partyzantów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3,1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RUBIESZ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:38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ONDO  kierunek jazdy  prosto  na  Chełm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9,5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RATYN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:59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rzyżowaie  zakręt w lewo  kierunek Wojsławice droga nr 846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. 84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6.9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CHANIE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/>
              <w:t>12:09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OTNA  PREMIA przy   U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4.5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JSŁAWICE tablic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/>
              <w:t>12:19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6.4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JSŁAWICE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/>
              <w:t>12:2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4.3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OŃCZ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:32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8.2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.KRASICZYŃSK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:37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RZYŻOWANIE DRÓG 846 i 843 kierunek jazdy w lewo na 84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!!!!</w:t>
            </w:r>
          </w:p>
          <w:p>
            <w:pPr>
              <w:pStyle w:val="Zawartotabeli"/>
              <w:snapToGrid w:val="false"/>
              <w:rPr/>
            </w:pPr>
            <w:r>
              <w:rPr/>
              <w:t>dr.4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2.9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EWNIKI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:43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5.1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MAJDAN SKIERBIESZOWSKI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2:46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ÓRSKA PREMIA  słupek drogowy  32/9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28.1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SKIERBIESZÓW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2:5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5.9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DĘBOWIEC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3:01</w:t>
            </w:r>
          </w:p>
        </w:tc>
        <w:tc>
          <w:tcPr>
            <w:tcW w:w="4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ÓRSKA PREMIA  słupek drogowy 44/1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39,5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ŁAPIGUZ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/>
              <w:t>13:06</w:t>
            </w:r>
          </w:p>
        </w:tc>
        <w:tc>
          <w:tcPr>
            <w:tcW w:w="4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2.9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MOŚĆ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/>
              <w:t>13:10</w:t>
            </w:r>
          </w:p>
        </w:tc>
        <w:tc>
          <w:tcPr>
            <w:tcW w:w="4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NDO    kierunek jazdy w lewo na Tomaszów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7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5.9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MOŚĆ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/>
              <w:t>13:14</w:t>
            </w:r>
          </w:p>
        </w:tc>
        <w:tc>
          <w:tcPr>
            <w:tcW w:w="4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NDO    kierunek jazdy w prawo w ul. Kardynała Wyszyńskiego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6.8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MOŚĆ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/>
              <w:t>13:15</w:t>
            </w:r>
          </w:p>
        </w:tc>
        <w:tc>
          <w:tcPr>
            <w:tcW w:w="4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NDO   objazd ronda kierunek jazdy do mety  przy hotelu Jubilat 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7.7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ZAMOŚĆ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3:16</w:t>
            </w:r>
          </w:p>
        </w:tc>
        <w:tc>
          <w:tcPr>
            <w:tcW w:w="4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A  UL KARDYNAŁA   WYSZYŃSKIEGO  NA WYSOKOŚCI HOTELU  „JUBILAT”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26" w:gutter="0" w:header="0" w:top="1020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00:00Z</dcterms:created>
  <dc:creator>s1</dc:creator>
  <dc:description/>
  <dc:language>en-US</dc:language>
  <cp:lastModifiedBy>wojtek lembrych</cp:lastModifiedBy>
  <cp:lastPrinted>2021-08-02T13:57:00Z</cp:lastPrinted>
  <dcterms:modified xsi:type="dcterms:W3CDTF">2023-08-04T08:00:00Z</dcterms:modified>
  <cp:revision>2</cp:revision>
  <dc:subject/>
  <dc:title/>
</cp:coreProperties>
</file>