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9.08.202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 etap Wyścigu Przyjaźni Polsko – Ukraińskiej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8"/>
          <w:szCs w:val="48"/>
          <w:u w:val="single"/>
        </w:rPr>
        <w:t xml:space="preserve">Mistrzostwa Polski Zrzeszenia LZS –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8"/>
          <w:szCs w:val="48"/>
          <w:u w:val="single"/>
        </w:rPr>
        <w:t>jazda indywidualna na cza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JAZDA INDYWIDUALNA NA CZAS 19,0 k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ŻDANÓW – SZEWNIA GÓRNA - ŻDAN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Z.   10:00   START PIERWSZEGO ZAWODNIKA</w:t>
      </w:r>
    </w:p>
    <w:p>
      <w:pPr>
        <w:pStyle w:val="Normal"/>
        <w:ind w:left="0"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Z.   12:18   PRZYJAZD OSTATNIEGO ZAWODNIKA</w:t>
      </w:r>
    </w:p>
    <w:p>
      <w:pPr>
        <w:pStyle w:val="Normal"/>
        <w:ind w:left="0"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8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0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900"/>
        <w:gridCol w:w="4095"/>
        <w:gridCol w:w="186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RZEJAZDU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OPIS TRAS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 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ŻDAN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RT  PRZY SZKOL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</w:rPr>
            </w:pPr>
            <w:r>
              <w:rPr>
                <w:b/>
              </w:rPr>
              <w:t>1 –szy za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PSKO POL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5 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SZEWNIA  GÓ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: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ÓŁMETEK 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ŻDAN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TA   PRZY SZKOL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 –szy zaw</w:t>
            </w:r>
          </w:p>
        </w:tc>
      </w:tr>
      <w:tr>
        <w:trPr>
          <w:trHeight w:val="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ŻDAN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  PRZY SZKOL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  <w:t>ostatni za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SZEWNIA GÓ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ÓŁMETEK 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ŻDAN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12: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ETA </w:t>
            </w:r>
            <w:r>
              <w:rPr/>
              <w:t xml:space="preserve"> </w:t>
            </w:r>
            <w:r>
              <w:rPr>
                <w:b/>
              </w:rPr>
              <w:t xml:space="preserve"> PRZY SZKOL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ostatni za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01:00Z</dcterms:created>
  <dc:creator>Waclaw</dc:creator>
  <dc:description/>
  <dc:language>en-US</dc:language>
  <cp:lastModifiedBy>wojtek lembrych</cp:lastModifiedBy>
  <cp:lastPrinted>2018-05-29T10:17:00Z</cp:lastPrinted>
  <dcterms:modified xsi:type="dcterms:W3CDTF">2023-08-04T07:01:00Z</dcterms:modified>
  <cp:revision>2</cp:revision>
  <dc:subject/>
  <dc:title>V  ETAP  - 3</dc:title>
</cp:coreProperties>
</file>