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48"/>
          <w:szCs w:val="48"/>
        </w:rPr>
        <w:t xml:space="preserve">9.08.2023 </w:t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>III etap wyścigu Przyjaźni Polsko – Ukraińskiej</w:t>
      </w:r>
    </w:p>
    <w:p>
      <w:pPr>
        <w:pStyle w:val="Normal"/>
        <w:rPr>
          <w:b/>
          <w:b/>
        </w:rPr>
      </w:pPr>
      <w:r>
        <w:rPr>
          <w:b/>
        </w:rPr>
        <w:t xml:space="preserve">ZAMOŚĆ KALINOWICE -  SUCHOWOLA – KRASNOBRÓD – TOMASZÓW – SUSIEC – CIOTUSZA ST. –DŁUGI KĄT – JÓZEFÓW - JÓZEFÓW  ROZTOCZAŃSKI  -GÓRNIKI -STANISŁAWÓW - KRASNOBRÓD –ŻDANÓW - ZAMOŚĆ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DYSTANS  - 130</w:t>
      </w:r>
      <w:r>
        <w:rPr/>
        <w:t xml:space="preserve"> km. </w:t>
      </w:r>
    </w:p>
    <w:p>
      <w:pPr>
        <w:pStyle w:val="Normal"/>
        <w:ind w:left="0" w:right="-108" w:hanging="0"/>
        <w:rPr>
          <w:sz w:val="28"/>
          <w:szCs w:val="28"/>
        </w:rPr>
      </w:pPr>
      <w:r>
        <w:rPr>
          <w:sz w:val="28"/>
          <w:szCs w:val="28"/>
        </w:rPr>
        <w:t>GODZ.      15:00      START OSTRY  ZAMOŚĆ- KALINOWICE</w:t>
      </w:r>
    </w:p>
    <w:p>
      <w:pPr>
        <w:pStyle w:val="Normal"/>
        <w:ind w:left="0" w:right="-108" w:hanging="0"/>
        <w:rPr>
          <w:b/>
          <w:b/>
        </w:rPr>
      </w:pPr>
      <w:r>
        <w:rPr>
          <w:sz w:val="28"/>
          <w:szCs w:val="28"/>
        </w:rPr>
        <w:t>GODZ.      17:53      META   ZAMOŚĆ - UL. WYSZYŃSKIEGO</w:t>
      </w:r>
    </w:p>
    <w:tbl>
      <w:tblPr>
        <w:tblW w:w="13798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3315"/>
        <w:gridCol w:w="1350"/>
        <w:gridCol w:w="4401"/>
        <w:gridCol w:w="1204"/>
        <w:gridCol w:w="10"/>
        <w:gridCol w:w="1194"/>
        <w:gridCol w:w="1204"/>
        <w:gridCol w:w="1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MIEJSCOWOŚĆ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D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PRZEJAZDU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OPIS TRASY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UWAGI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KALINOW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5:0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Start ostry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ZALE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:0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/>
              <w:t>rondo  kierunek w lewo na Krasnobród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SUCHOWO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:1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HUTKO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:2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SKRZYZOWANIE NA SUM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:2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/>
              <w:t xml:space="preserve">Kierunek jazdy prosto na Krasnobród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MAJDAN WIELK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:2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/>
              <w:t>Kierunek jazdy w prawo a Krasnobród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KRASNOBRÓ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:2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/>
              <w:t>Początek miejscowości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KRASNOBRÓ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:2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/>
              <w:t>Skrzyżowanie kierunek jazdy w lewo na Tomaszów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ZIEL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:3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1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ROGÓŹNO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:48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TOMASZÓW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:51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/>
              <w:t>Początek miejscowości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TOMASZÓW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:51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/>
              <w:t>Rondo  kierunek jazdy w lewo do centrum d. nr 85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r.853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2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TOMASZÓW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:53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/>
              <w:t xml:space="preserve"> </w:t>
            </w:r>
            <w:r>
              <w:rPr/>
              <w:t>Rondo  kierunek jazdy w prawo ul Lwowska  dr. krajowa Nr 17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dr. 17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1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OMASZÓW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:52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OTNA  PREMIA  przy   U.M.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TOMASZÓW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:57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/>
              <w:t>Skrzyżowanie kierunek jazdy w prawo na ul Sienkiewicza koniec dr. 17 wjazd na drogę. na Susiec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PASIEKI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:00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ŁOSINIEC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:04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  </w:t>
            </w:r>
            <w:r>
              <w:rPr/>
              <w:t>!!!!!  KOL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:0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/>
              <w:t>Przejazd kolejowy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!!!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RYBN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:1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SUSIEC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:13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/>
              <w:t>Początek miejscowości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8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SUSIEC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:13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/>
              <w:t>Rondo  kierunek jazdy w lewo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0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SIEC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</w:rPr>
              <w:t>16:13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5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SUSIEC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:14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/>
              <w:t>Skrzyżowanie kierunek jazdy w prawo na  Grabowice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SUSIEC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6:15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Przejazd kolejowy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!!!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2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USIEC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16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</w:rPr>
              <w:t>GÓRSKA PREMIA  - przy wieży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!!!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SKRZYŻOWANIE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:19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/>
              <w:t xml:space="preserve"> </w:t>
            </w:r>
            <w:r>
              <w:rPr/>
              <w:t>kierunek jady prosto na Ciotuszę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5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CIOTUSZA</w:t>
            </w:r>
            <w:r>
              <w:rPr>
                <w:bCs/>
              </w:rPr>
              <w:t xml:space="preserve">  NOWA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/>
              <w:t>Skrzyżowanie kierunek jazdy w lewo na Biłgoraj dr.85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r. 853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CIOTUSZA S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:2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DŁUGI KĄ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:3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ŁUGI Ą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3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</w:rPr>
              <w:t>Przejazd kolejowy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  <w:sz w:val="21"/>
                <w:szCs w:val="21"/>
              </w:rPr>
              <w:t>!!!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ÓZEFÓW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43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</w:rPr>
              <w:t>LOTNA  PREMIA przy   UG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JÓZEFÓ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:4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Rondo  kierunek jazdy  w prawo  na Zamość  8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JÓZEFÓW ROZTOCZAŃSK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:5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Skrzyżowanie kierunek jazdy w prawo 8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3,8,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POTOK  SENDERK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:5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/>
              <w:t>SKRZYŻOWANIE Zakręt w prawo kierunek Szopowe Górniki kniec dr. 8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!!!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88,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ÓRNIK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:5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/>
              <w:t>Zakręt w lewo kierunek Stanisławów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90,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NISŁAWÓ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:0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/>
              <w:t>Zakręt w  lewo kierunek  Krasnobród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98,8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KRASNOBRÓ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:11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/>
              <w:t>RONDO Zakręt w  lewo kierunek Zamość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RASNOBRÓD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7:11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/>
              <w:t>17:1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dr. 849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.1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AMÓW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</w:rPr>
              <w:t>17:20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GÓRSKA PREMIA przy   UG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!!!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1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WNIA  GÓRNA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/>
              <w:t>17:28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3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SKO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:35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2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DANÓW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:41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LOTNA PREMIA PUNKTOWA</w:t>
            </w:r>
            <w:r>
              <w:rPr/>
              <w:t xml:space="preserve"> przy szkole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130,0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ZAMOŚĆ - META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32"/>
                <w:szCs w:val="32"/>
              </w:rPr>
              <w:t>17:53</w:t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ETA UL. Kard. Wyszyńskiego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przy  Hotelu   JUBILAT – dojazd do mety ulicami  : Lipska-Odrodzenia,-Kard. Wyszyńskiego. 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26" w:gutter="0" w:header="0" w:top="89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56:00Z</dcterms:created>
  <dc:creator>s1</dc:creator>
  <dc:description/>
  <dc:language>en-US</dc:language>
  <cp:lastModifiedBy>wojtek lembrych</cp:lastModifiedBy>
  <cp:lastPrinted>2021-05-04T11:53:00Z</cp:lastPrinted>
  <dcterms:modified xsi:type="dcterms:W3CDTF">2023-08-04T07:56:00Z</dcterms:modified>
  <cp:revision>2</cp:revision>
  <dc:subject/>
  <dc:title/>
</cp:coreProperties>
</file>